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252343234"/>
            <w:bookmarkStart w:id="2" w:name="__Fieldmark__0_2252343234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252343234"/>
            <w:bookmarkStart w:id="4" w:name="__Fieldmark__1_2252343234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252343234"/>
            <w:bookmarkStart w:id="6" w:name="__Fieldmark__2_2252343234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Style2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29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284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3:00Z</dcterms:created>
  <dc:creator>ACER</dc:creator>
  <dc:description/>
  <cp:keywords/>
  <dc:language>en-US</dc:language>
  <cp:lastModifiedBy>Manyo Manev</cp:lastModifiedBy>
  <dcterms:modified xsi:type="dcterms:W3CDTF">2024-11-22T08:00:00Z</dcterms:modified>
  <cp:revision>6</cp:revision>
  <dc:subject/>
  <dc:title/>
</cp:coreProperties>
</file>