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943352833"/>
            <w:bookmarkStart w:id="2" w:name="__Fieldmark__0_394335283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943352833"/>
            <w:bookmarkStart w:id="4" w:name="__Fieldmark__1_394335283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943352833"/>
            <w:bookmarkStart w:id="6" w:name="__Fieldmark__2_394335283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sony</cp:lastModifiedBy>
  <dcterms:modified xsi:type="dcterms:W3CDTF">2018-08-21T14:19:00Z</dcterms:modified>
  <cp:revision>4</cp:revision>
  <dc:subject/>
  <dc:title/>
</cp:coreProperties>
</file>